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LOS DEPORTISTAS ARAGONESES DE ALTO RENDIMIENTO EN EL AÑO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.95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LOS DEPORTISTAS ARAGONESES DE ALTO RENDIMIENTO EN EL AÑO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886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0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ía Deportiva</w:t>
      </w:r>
      <w:r>
        <w:rPr>
          <w:rStyle w:val="FootnoteCharacters"/>
          <w:rStyle w:val="FootnoteAnchor"/>
        </w:rPr>
        <w:footnoteReference w:id="4"/>
      </w:r>
      <w:r>
        <w:rPr/>
        <w:t xml:space="preserve">  ______________ Club al que pertenece __________________________ 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5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1287807"/>
      <w:bookmarkStart w:id="1" w:name="__Fieldmark__0_2051287807"/>
      <w:bookmarkEnd w:id="1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1287807"/>
      <w:bookmarkStart w:id="3" w:name="__Fieldmark__1_2051287807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sido calificado por última vez Deportista de Alto Rendimiento el año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 y apellidos del entrenador con el que obtuvo el mérito deportivo alegado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 Teléfonos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7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 DGA</cp:lastModifiedBy>
  <cp:lastPrinted>2015-08-27T13:33:00Z</cp:lastPrinted>
  <dcterms:modified xsi:type="dcterms:W3CDTF">2017-05-30T11:31:00Z</dcterms:modified>
  <cp:revision>27</cp:revision>
  <dc:subject/>
  <dc:title>ANEXO I-1</dc:title>
</cp:coreProperties>
</file>